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CharChar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30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07.02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ЕСТВЕН ПРЕВОЗ НА ПЪТНИЦИ ПО АВТОБУСНИ ЛИНИИ ОТ УТВЪРДЕНИТЕ ОБЩИНСКА, ОБЛАСТНА И РЕПУБЛИКАНСКА ТРАНСПОРТНИ СХЕМИ” СЪС СЛЕДНИТЕ ОБОСОБЕНИ ПОЗ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ОСОБЕНА ПОЗИЦИЯ 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ЩЕСТВЕН ПРЕВОЗ НА ПЪТНИЦИ ПО АВТОБУСНА ЛИНИЯ СВИЩОВ - РУСЕ – СВИЩОВ, СЪГЛАСНО УТВЪРДЕНА РЕПУБЛИКАНСКА ТРАНСПОРТНА СХЕМА ПО МАРШРУТНО РАЗПИСАНИЕ  № 4107 С ЧАС НА ТРЪГВАНЕ ОТ СВИЩОВ – 14.00 Ч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ОСОБЕНА ПОЗИЦИЯ № 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ЕСТВЕН ПРЕВОЗ НА ПЪТНИЦИ ПО АВТОБУСНА ЛИНИЯ СВИЩОВ –  БЪЛГАРСКО СЛИВОВО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УТВЪРДЕНА ОБЩИНСКА ТРАНСПОРТНА СХЕМА ПО МАРШРУТНО РАЗПИСАНИЕ С ЧАС НА ТРЪГВАНЕ ОТ СВИЩОВ – 07.30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 11.00; 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00; 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Ч.“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БЩЕСТВЕН ПРЕВОЗ НА ПЪТНИЦИ ПО АВТОБУСНИ ЛИНИИ ОТ УТВЪРДЕНИТЕ ОБЩИНСКА, ОБЛАСТНА И РЕПУБЛИКАНСКА ТРАНСПОРТНИ СХЕМИ” СЪС СЛЕДНИТЕ ОБОСОБЕНИ ПОЗ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ОСОБЕНА ПОЗИЦИЯ 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ЩЕСТВЕН ПРЕВОЗ НА ПЪТНИЦИ ПО АВТОБУСНА ЛИНИЯ СВИЩОВ - РУСЕ – СВИЩОВ, СЪГЛАСНО УТВЪРДЕНА РЕПУБЛИКАНСКА ТРАНСПОРТНА СХЕМА ПО МАРШРУТНО РАЗПИСАНИЕ  № 4107 С ЧАС НА ТРЪГВАНЕ ОТ СВИЩОВ – 14.00 Ч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ОСОБЕНА ПОЗИЦИЯ № 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ЕСТВЕН ПРЕВОЗ НА ПЪТНИЦИ ПО АВТОБУСНА ЛИНИЯ СВИЩОВ –  БЪЛГАРСКО СЛИВОВО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УТВЪРДЕНА ОБЩИНСКА ТРАНСПОРТНА СХЕМА ПО МАРШРУТНО РАЗПИСАНИЕ С ЧАС НА ТРЪГВАНЕ ОТ СВИЩОВ – 07.30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 11.00; 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00; 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Ч.“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Style w:val="21"/>
                <w:rFonts w:eastAsia="Calibri"/>
                <w:b w:val="false"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rStyle w:val="21"/>
                <w:rFonts w:eastAsia="Calibri"/>
                <w:b w:val="false"/>
                <w:sz w:val="24"/>
                <w:szCs w:val="24"/>
              </w:rPr>
              <w:t>за техническото оборудване, което ще бъде използвано за изпълнение на поръчката</w:t>
            </w:r>
            <w:r>
              <w:rPr>
                <w:rStyle w:val="22"/>
                <w:rFonts w:eastAsia="Calibri"/>
                <w:sz w:val="24"/>
                <w:szCs w:val="24"/>
              </w:rPr>
              <w:t xml:space="preserve"> по чл.64, ал.1, т.9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за обстоятелствата по чл. 54, ал. 1, т. 3-5 ЗОП 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зец №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 обстоятелствата по чл. 54, ал. 1, т. 1, 2 и 7 ЗОП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05:00Z</dcterms:created>
  <dc:creator>Asp-MBaychev</dc:creator>
  <dc:description/>
  <cp:keywords/>
  <dc:language>en-US</dc:language>
  <cp:lastModifiedBy>10</cp:lastModifiedBy>
  <cp:lastPrinted>2017-01-13T14:59:00Z</cp:lastPrinted>
  <dcterms:modified xsi:type="dcterms:W3CDTF">2017-02-07T09:18:00Z</dcterms:modified>
  <cp:revision>43</cp:revision>
  <dc:subject/>
  <dc:title/>
</cp:coreProperties>
</file>